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457589238"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331982169"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609291589"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2007250725"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938605230"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105327399"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872322376"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451221199"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985238108"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320888375"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988936447"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279301611"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483906577"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818586012"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662190448"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391265"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2035828337"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899719491"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848024481"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526565566"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162685219"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315332693"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573123430"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187418325"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707253486"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792589137"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905182982"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85200004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785298244"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497847923"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163099200"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86376833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06738893"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587216549"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383148833"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803746310"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43334342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905035914"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835369934"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43516212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5550781"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668868850"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570131699"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142849605"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581927457"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730279562"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